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0380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eat literature ultimately addresses the essential questions of life; even though the answers may be complex and not completely resolved.  Choose a work and in an essay, explain how that novel or literary work speaks to a specific essential question and how that question is answer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eat literature ultimately addresses the essential questions of life; even though the answers may be complex and not completely resolved.  Choose a work and in an essay, explain how that novel or literary work speaks to a specific essential question and how that question is answe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ke time to plan your essay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iculate one specific essential ques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lude specific examples from the work to explain how the story addresses the essential ques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ck to make sure you are writing a variety of good sentenc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dit carefully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le this cover sheet to your planning and essay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06:00Z</dcterms:created>
  <dc:creator>vperson</dc:creator>
  <dc:description/>
  <cp:keywords/>
  <dc:language>en-US</dc:language>
  <cp:lastModifiedBy>vperson</cp:lastModifiedBy>
  <cp:lastPrinted>2009-09-08T09:11:00Z</cp:lastPrinted>
  <dcterms:modified xsi:type="dcterms:W3CDTF">2009-09-08T13:11:00Z</dcterms:modified>
  <cp:revision>1</cp:revision>
  <dc:subject/>
  <dc:title/>
</cp:coreProperties>
</file>